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1. What was the issue and what was the speaker’s opinion on the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Use of Macbook’s in KIS (middle school) was Jay’s issue and he thought since they were callow, they do not know how to use the computers properl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 Name the three examples used to support the speaker’s opi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eastAsia="ko-KR"/>
        </w:rPr>
      </w:pPr>
      <w:r>
        <w:rPr/>
        <w:t>-Not motivated since there are chatting applications and ga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Not mature enough to use macbooks y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Mac’s are used as non-academic us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eastAsia="ko-KR"/>
        </w:rPr>
      </w:pPr>
      <w:r>
        <w:rPr/>
        <w:t>3. Did the speaker supply sufficient and convincing evidence?  Expl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eastAsia="ko-KR"/>
        </w:rPr>
        <w:t>W</w:t>
      </w:r>
      <w:r>
        <w:rPr>
          <w:lang w:eastAsia="ko-KR"/>
        </w:rPr>
        <w:t xml:space="preserve">ith the support of </w:t>
      </w:r>
      <w:r>
        <w:rPr>
          <w:lang w:eastAsia="ko-KR"/>
        </w:rPr>
        <w:t>sufficient</w:t>
      </w:r>
      <w:r>
        <w:rPr>
          <w:lang w:eastAsia="ko-KR"/>
        </w:rPr>
        <w:t xml:space="preserve"> and convincing evidence, the topic of the speech was well supported. The speaker put accurate evidences to support what he was talking abo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eastAsia="ko-KR"/>
        </w:rPr>
      </w:pPr>
      <w:r>
        <w:rPr>
          <w:lang w:eastAsia="ko-KR"/>
        </w:rPr>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Rate the speaker's verbal and nonverbal skills on a scale from 1-5 with 5 being the high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Verbal-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Nonverbal- 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4. Was the issue interesting and applicable to the students at KIS?</w:t>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e way Jay started the speech caught my attention. Also, this was a topic that I would of never thought of discussing. Since KIS uses Macbook’s starting form 6</w:t>
      </w:r>
      <w:r>
        <w:rPr>
          <w:vertAlign w:val="superscript"/>
        </w:rPr>
        <w:t>th</w:t>
      </w:r>
      <w:r>
        <w:rPr/>
        <w:t xml:space="preserve"> grade, this started to become an issue. The students are not motivated yet are not concentrated on what they are doing because of all the distraction they get due to the Macbooks. </w:t>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rPr>
      </w:pPr>
      <w:r>
        <w:rPr>
          <w:rFonts w:eastAsia="Times New Roman"/>
        </w:rPr>
        <w:t xml:space="preserve"> </w:t>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5. Cite at least one rhetorical device (question, analogy, anecdote, counterclaim or allusion) that was used in the speech.</w:t>
      </w:r>
    </w:p>
    <w:p>
      <w:pPr>
        <w:pStyle w:val="Normal"/>
        <w:rPr/>
      </w:pPr>
      <w:r>
        <w:rPr/>
        <w:t>-Would a middle school boy really be motivated to pay attention in class when he has a 13 - inch Macbook with high Internet connection right in front of him?</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6. What did the speaker do most effectiv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e tone of the speaker made the audience shift his/her thoughts on the topic discussed. Jay was loud and clear. His introduction was different from the others; it started with a quote based introduction. Therefore this caught the audiences attention and created it interest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7. What should the speaker work on for next time?</w:t>
      </w:r>
    </w:p>
    <w:p>
      <w:pPr>
        <w:pStyle w:val="Normal"/>
        <w:rPr/>
      </w:pPr>
      <w:r>
        <w:rPr/>
        <w:t xml:space="preserve">Jay spoke to quickly and sounded like he was rushing. Also, it felt like he was too into the speech and a little angry. Next time the speaker should slow down, and uses his motions to show his emotion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zh-CN" w:bidi="hi-IN"/>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2:01:00Z</dcterms:created>
  <dc:creator>sylvia jung</dc:creator>
  <dc:description/>
  <cp:keywords/>
  <dc:language>en-US</dc:language>
  <cp:lastModifiedBy>정병철</cp:lastModifiedBy>
  <dcterms:modified xsi:type="dcterms:W3CDTF">2009-10-05T19:19:00Z</dcterms:modified>
  <cp:revision>4</cp:revision>
  <dc:subject/>
  <dc:title>1</dc:title>
</cp:coreProperties>
</file>